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emischter Güterzug nach Kreuzt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3436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eute fahren Sie eine gemischter Güterzug von Hagen-Kabel nach Kreuztal, in Finnentrop werden Sie von einen Kollege abgelöst, er fährt den Zug weiter nach Kreuztal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Vrot + Faals 150 + Us 996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db-br151-vrot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Ruhr – Sieg Route (Hagen – Siegen)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4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8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TB SzenarioPack 01 B-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W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 xml:space="preserve">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Hagen – Siegen V3 von derdoctor </w:t>
      </w:r>
      <w:r>
        <w:rPr>
          <w:b w:val="false"/>
          <w:bCs w:val="false"/>
          <w:i w:val="false"/>
          <w:iCs w:val="false"/>
          <w:caps w:val="false"/>
          <w:smallCaps w:val="false"/>
          <w:color w:val="800000"/>
          <w:spacing w:val="0"/>
          <w:sz w:val="24"/>
          <w:szCs w:val="24"/>
          <w:u w:val="single"/>
        </w:rPr>
        <w:t>http://www.railsimulator.net/wsif/index.php/Entry/280-Hagen-Siegen-V3-1-4-Freeware/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RBH Repaint Pack von Rail Designs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652-vR-BR151-RBH-Repaint-Pack-von-Rail-Designs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bellio_Br442_Talent2_Skin von ice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ailsimulator.net/wsif/index.php/Entry/174-abellio-Br442-Talent2-Skin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218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4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dzug.de/Train-Simulator-2016/Gueterwagen-5/Verkehrspacks/Verkehrspack-Gueterwagen-2.html" TargetMode="External"/><Relationship Id="rId4" Type="http://schemas.openxmlformats.org/officeDocument/2006/relationships/hyperlink" Target="http://www.virtual-railroads.de/db-br151-vrot.html" TargetMode="External"/><Relationship Id="rId5" Type="http://schemas.openxmlformats.org/officeDocument/2006/relationships/hyperlink" Target="http://store.steampowered.com/app/258656/" TargetMode="External"/><Relationship Id="rId6" Type="http://schemas.openxmlformats.org/officeDocument/2006/relationships/hyperlink" Target="http://store.steampowered.com/app/208300/" TargetMode="External"/><Relationship Id="rId7" Type="http://schemas.openxmlformats.org/officeDocument/2006/relationships/hyperlink" Target="http://store.steampowered.com/app/208304/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www.trainteamberlin.de/produkte_szp01" TargetMode="External"/><Relationship Id="rId10" Type="http://schemas.openxmlformats.org/officeDocument/2006/relationships/hyperlink" Target="https://www.railsimulator.net/wsif/index.php/Entry/652-vR-BR151-RBH-Repaint-Pack-von-Rail-Designs/" TargetMode="External"/><Relationship Id="rId11" Type="http://schemas.openxmlformats.org/officeDocument/2006/relationships/hyperlink" Target="http://www.railsimulator.net/wsif/index.php/Entry/174-abellio-Br442-Talent2-Skin/" TargetMode="External"/><Relationship Id="rId12" Type="http://schemas.openxmlformats.org/officeDocument/2006/relationships/hyperlink" Target="http://www.trainteamberlin.de/downloads&amp;code=show_file&amp;id_cat=39&amp;id=84&amp;cat_nam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37:22Z</dcterms:created>
  <dc:creator/>
  <dc:description/>
  <dc:language>en-US</dc:language>
  <cp:lastModifiedBy/>
  <cp:revision>0</cp:revision>
  <dc:subject/>
  <dc:title/>
</cp:coreProperties>
</file>